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14MT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CRIPT WRITING AND VIDEO PRODUC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951"/>
        <w:gridCol w:w="1115"/>
        <w:gridCol w:w="865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b Div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Course </w:t>
            </w:r>
          </w:p>
          <w:p>
            <w:pPr>
              <w:pStyle w:val="Normal"/>
              <w:widowControl w:val="false"/>
              <w:rPr/>
            </w:pPr>
            <w:r>
              <w:rPr/>
              <w:t>Outcome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-48" w:hanging="0"/>
              <w:rPr/>
            </w:pPr>
            <w:r>
              <w:rPr/>
              <w:t>Describe the functionalities of elements in the single column script and write a script for 2 pages on parents lov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Lato" w:hAnsi="Lato"/>
                <w:color w:val="333333"/>
              </w:rPr>
              <w:t>Prepare schedule and budgeting for same above production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>Describe the basic camera shots, movements, angles and illustrate them using storyboard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 xml:space="preserve">Explain the story treatment and script discussion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>Give the details of the following feature in Black magic USRA mini Pro 4.6 digital cinema camera:</w:t>
            </w:r>
          </w:p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>i). Dynamic Range.                                        ii). Effective Resolution.</w:t>
            </w:r>
          </w:p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>iii). Uncompressed recording formats.          iv). In built filters.</w:t>
            </w:r>
          </w:p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 xml:space="preserve">v). Frame rates.                                             vi). Interchangeable lens. 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the </w:t>
            </w:r>
            <w:r>
              <w:rPr>
                <w:bCs/>
              </w:rPr>
              <w:t>safety measures to be taken during video production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importance of </w:t>
            </w:r>
            <w:r>
              <w:rPr>
                <w:bCs/>
              </w:rPr>
              <w:t>insurance for equipment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Explain subject in the screenplay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film crew and their jobs for a minimal budget film production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0" w:hanging="0"/>
              <w:rPr/>
            </w:pPr>
            <w:r>
              <w:rPr/>
              <w:t>List down and Discuss upon different types of lights used in the video production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and write the functionalities any four common lighting accessories used in the video production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-48" w:hanging="0"/>
              <w:rPr>
                <w:rFonts w:ascii="Lato" w:hAnsi="Lato"/>
                <w:color w:val="333333"/>
              </w:rPr>
            </w:pPr>
            <w:r>
              <w:rPr>
                <w:rFonts w:ascii="Lato" w:hAnsi="Lato"/>
                <w:color w:val="333333"/>
              </w:rPr>
              <w:t>Explain how to design a strong character in a film that could enhance the screenplay and give an exampl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tabs>
                <w:tab w:val="clear" w:pos="720"/>
                <w:tab w:val="left" w:pos="1242" w:leader="none"/>
              </w:tabs>
              <w:ind w:left="-48" w:hanging="0"/>
              <w:rPr/>
            </w:pPr>
            <w:r>
              <w:rPr/>
              <w:t xml:space="preserve"> </w:t>
            </w:r>
            <w:r>
              <w:rPr/>
              <w:t xml:space="preserve">Justify two important reasons, why Panasonic GH4 is good for video production? 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 xml:space="preserve">Explain the following: </w:t>
            </w:r>
          </w:p>
          <w:p>
            <w:pPr>
              <w:pStyle w:val="ListParagraph"/>
              <w:widowControl w:val="false"/>
              <w:ind w:left="-48" w:hanging="0"/>
              <w:rPr/>
            </w:pPr>
            <w:r>
              <w:rPr/>
              <w:t xml:space="preserve">i). camera stabilizers   ii). Tripods  iii). Monopods   iv) Helicam        v) slider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importance of film set and props to a video production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-48" w:hanging="0"/>
              <w:rPr/>
            </w:pPr>
            <w:r>
              <w:rPr/>
              <w:t xml:space="preserve">List out the common challenges faced during any video production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the importance of script breakdown in pre- production stage. 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the importance of Location scouting in film production. 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paradigm of dramatic structure of screenplay with suitable example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Tell a story of "The Goose with the Golden Eggs" by illustrating with detailed storyboard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Lat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1B1EB0-D830-4F6D-83EE-3979A4EC31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1</TotalTime>
  <Application>LibreOffice/7.4.7.2$Linux_X86_64 LibreOffice_project/40$Build-2</Application>
  <AppVersion>15.0000</AppVersion>
  <Pages>2</Pages>
  <Words>360</Words>
  <Characters>2054</Characters>
  <CharactersWithSpaces>241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6-09-21T16:48:00Z</cp:lastPrinted>
  <dcterms:modified xsi:type="dcterms:W3CDTF">2018-05-14T05:07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